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УТВЕРЖДЕН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Решением Общего собрания акционер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Открытого акционерного общест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«Тамбовский хлебозавод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отокол 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«26» мая 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Председатель собр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Верещагин Е.М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плате вознаграждения членам Ревизионной комиссии</w:t>
      </w:r>
    </w:p>
    <w:p>
      <w:pPr>
        <w:pStyle w:val="Normal"/>
        <w:jc w:val="center"/>
        <w:rPr/>
      </w:pPr>
      <w:r>
        <w:rPr>
          <w:b/>
        </w:rPr>
        <w:t>ОАО «Тамбовский хлебозав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стоящим Положение регулирует основания, порядок, форму выплаты вознаграждения членам  Ревизионной комиссии открытого акционерного                     общества «Тамбовский хлебозавод»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>Каждый член Ревизионной комиссии вправе письменно  отказаться от назначения либо получения вознаграж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снование назначения вознагражд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360"/>
        <w:jc w:val="both"/>
        <w:rPr/>
      </w:pPr>
      <w:r>
        <w:rPr/>
        <w:t>Вознаграждение назначается  членам  ревизионной комиссии  при условии               получение обществом прибыли по итогам финансового года.</w:t>
      </w:r>
    </w:p>
    <w:p>
      <w:pPr>
        <w:pStyle w:val="Normal"/>
        <w:numPr>
          <w:ilvl w:val="1"/>
          <w:numId w:val="2"/>
        </w:numPr>
        <w:ind w:left="0" w:firstLine="360"/>
        <w:jc w:val="both"/>
        <w:rPr/>
      </w:pPr>
      <w:r>
        <w:rPr/>
        <w:t>Вознаграждение членам  ревизионной комиссии  назначается персонально каждому, принимавшему участие в работе комиссии.</w:t>
      </w:r>
    </w:p>
    <w:p>
      <w:pPr>
        <w:pStyle w:val="Normal"/>
        <w:numPr>
          <w:ilvl w:val="1"/>
          <w:numId w:val="2"/>
        </w:numPr>
        <w:ind w:left="0" w:firstLine="360"/>
        <w:jc w:val="both"/>
        <w:rPr/>
      </w:pPr>
      <w:r>
        <w:rPr/>
        <w:t>Годовое общее собрание акционеров вправе по обоснованному предложению Совета директоров Общества установить дополнительное вознаграждение членам  ревизионной комиссии по итогам  работы за отчетный год сверх выплачиваемого в соответствии  с  настоящим  Положени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выплаты вознаграж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Выплата вознаграждения конкретному члену  ревизионной комиссии производится на основании выписки из протокола годового общего собрания акционеров,  подписанной  секретарем  данного собрания.</w:t>
      </w:r>
    </w:p>
    <w:p>
      <w:pPr>
        <w:pStyle w:val="Normal"/>
        <w:numPr>
          <w:ilvl w:val="1"/>
          <w:numId w:val="2"/>
        </w:numPr>
        <w:ind w:left="0" w:firstLine="360"/>
        <w:jc w:val="both"/>
        <w:rPr/>
      </w:pPr>
      <w:r>
        <w:rPr/>
        <w:t>Выплата вознаграждения члену  ревизионной комиссии производится в денежном выражении через кассу предприятия либо по реквизитам,  указанным в письменном заявлении члена ревизионной комисси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00735</wp:posOffset>
                </wp:positionV>
                <wp:extent cx="6286500" cy="0"/>
                <wp:effectExtent l="0" t="98425" r="7620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3.05pt" to="485.95pt,63.0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59:00Z</dcterms:created>
  <dc:creator>OXI</dc:creator>
  <dc:description/>
  <cp:keywords/>
  <dc:language>en-US</dc:language>
  <cp:lastModifiedBy>OXI</cp:lastModifiedBy>
  <dcterms:modified xsi:type="dcterms:W3CDTF">2010-05-27T12:59:00Z</dcterms:modified>
  <cp:revision>2</cp:revision>
  <dc:subject/>
  <dc:title>УТВЕРЖДЕНО</dc:title>
</cp:coreProperties>
</file>