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7" w:hanging="6237"/>
        <w:rPr>
          <w:rFonts w:ascii="Arial" w:hAnsi="Arial" w:cs="Arial"/>
        </w:rPr>
      </w:pPr>
      <w:r>
        <w:rPr>
          <w:rFonts w:eastAsia="Times New Roman"/>
          <w:color w:val="000000"/>
          <w:sz w:val="21"/>
          <w:szCs w:val="21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1"/>
          <w:szCs w:val="21"/>
        </w:rPr>
        <w:t>УТВЕРЖДЕНО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                                     </w:t>
      </w:r>
      <w:r>
        <w:rPr>
          <w:color w:val="000000"/>
          <w:sz w:val="21"/>
          <w:szCs w:val="21"/>
        </w:rPr>
        <w:t>Общим собранием акционеров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                              </w:t>
      </w:r>
      <w:r>
        <w:rPr>
          <w:color w:val="000000"/>
          <w:sz w:val="21"/>
          <w:szCs w:val="21"/>
        </w:rPr>
        <w:t>Открытого акционерного общества</w:t>
      </w:r>
    </w:p>
    <w:p>
      <w:pPr>
        <w:pStyle w:val="22"/>
        <w:ind w:left="4678" w:hanging="4820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«Тамбовский хлебозавод»                                                                                 Протокол №  1 от  31 мая 2006 г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z w:val="23"/>
          <w:szCs w:val="23"/>
        </w:rPr>
        <w:t>ПОЛОЖЕНИЕ о Совете директоров</w:t>
      </w: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rFonts w:eastAsia="Times New Roman"/>
          <w:b/>
          <w:bCs/>
          <w:color w:val="000000"/>
          <w:sz w:val="21"/>
          <w:szCs w:val="21"/>
        </w:rPr>
        <w:t xml:space="preserve">                    </w:t>
      </w:r>
      <w:r>
        <w:rPr>
          <w:b/>
          <w:bCs/>
          <w:color w:val="000000"/>
          <w:sz w:val="21"/>
          <w:szCs w:val="21"/>
        </w:rPr>
        <w:t>Открытого акционерного общества «Тамбовский хлебозавод»</w:t>
      </w: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стоящее Положение разработано на основе действующего законодательства Российской Федерации и Устава открытого акционерного общества «Тамбовский хлебозавод» (в дальнейшем именуемого Общество). Положение определяет процедуру формирования, статус, состав, функции, полномочия Совета директоров, порядок его работы и взаимодействия с другими органами управления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Общие положения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вет директоров (далее по тексту – Совет) открытого акционерного общества “Тамбовский хлебозавод” (далее по тексту- Общество ) осуществляет общее руководство деятельностью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новной задачей Совета директоров является обеспечение прав и законных интересов акционеров и выработка политики с целью увеличения прибыли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shd w:fill="FFFFFF" w:val="clear"/>
        <w:rPr/>
      </w:pPr>
      <w:r>
        <w:rPr>
          <w:rFonts w:cs="Arial" w:ascii="Arial" w:hAnsi="Arial"/>
          <w:color w:val="000000"/>
          <w:sz w:val="18"/>
          <w:szCs w:val="18"/>
        </w:rPr>
        <w:t xml:space="preserve">Место нахождения Совета директоров Общества : Россия , 392002 , г. Тамбов , ул. </w:t>
      </w:r>
      <w:r>
        <w:rPr>
          <w:rFonts w:cs="Arial" w:ascii="Arial" w:hAnsi="Arial"/>
          <w:color w:val="000000"/>
          <w:sz w:val="18"/>
          <w:szCs w:val="18"/>
          <w:lang w:val="en-US"/>
        </w:rPr>
        <w:t>Лермонтовская , д.  134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Совет действует в пределах своей компетенции и руководствуется Уставом Общества и настоящим Положением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Компетенция Совета директоров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 компетенции Совета директоров Общества относятся следующие вопросы: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определение приоритетных направлений деятельности Общества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созыв годового и внеочередного общих собраний акцио</w:t>
        <w:softHyphen/>
        <w:t>неров , за исключением случаев, предусмотренных п.8 ст. 55 ФЗ”Об АО”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 xml:space="preserve">утверждение повестки дня общего собрания акционеров, определение даты составления списка лиц, имеющих право на участие в общем собрании , иные вопросы, связанные с подготовкой и проведением общего собрания акционеров; 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вынесение на решение общего собрания акционеров вопросов, предусмотренных подпунктами 2, 6-8, 14-15, 22-26  пунк</w:t>
        <w:softHyphen/>
        <w:t>та 10.2. настоящего Устава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размещение Обществом облигаций и иных ценных бумаг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определение рыночной стоимости имущества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приобретение размещенных Обществом акций, облига</w:t>
        <w:softHyphen/>
        <w:t>ций и иных ценных бумаг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рекомендации по размеру выплачиваемых членам реви</w:t>
        <w:softHyphen/>
        <w:t>зионной комиссии вознаграждений и компенсаций и опреде</w:t>
        <w:softHyphen/>
        <w:t>ление размера оплаты услуг аудитора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рекомендации по размеру дивиденда по акциям и по</w:t>
        <w:softHyphen/>
        <w:t>рядку его выплаты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использование резервного и иных фондов Общества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 xml:space="preserve">утверждение внутренних документов Общества, за исключением внутренних документов , утверждение которых отнесено к компетенции общего собрания акционеров, а также иных внутренних документов общества , утверждение которых отнесено уставом общества к компетенции исполнительных органов общества;  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создание филиалов и открытие представительств Об</w:t>
        <w:softHyphen/>
        <w:t>щества, назначение руководителей филиалов и представительств и прекращение их полномочий , а также утверждение положения о них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одобрение крупных сделок в случаях, предусмотренных главой Х , Закона “Об акционерных обществах”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одобрение сделок, в отношении которых имеется за</w:t>
        <w:softHyphen/>
        <w:t>интересованность в случаях, предусмотренных главой XI,  За</w:t>
        <w:softHyphen/>
        <w:t>кона “Об акционерных обществах”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 xml:space="preserve">утверждение регистратора Общества и условий договора с ним , а также расторжение договора с ним; 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/>
      </w:pPr>
      <w:r>
        <w:rPr/>
        <w:t>назначение корпоративного секретаря, определение условий договора с ним, прекращение его полномочий.</w:t>
      </w:r>
    </w:p>
    <w:p>
      <w:pPr>
        <w:pStyle w:val="Normal"/>
        <w:spacing w:before="120" w:after="0"/>
        <w:ind w:left="426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7)утверждение решения о  выпуске о ценных бумаг и проспекта эмиссии;</w:t>
      </w:r>
    </w:p>
    <w:p>
      <w:pPr>
        <w:pStyle w:val="3"/>
        <w:rPr>
          <w:rFonts w:ascii="Arial" w:hAnsi="Arial" w:cs="Arial"/>
        </w:rPr>
      </w:pPr>
      <w:r>
        <w:rPr>
          <w:rFonts w:eastAsia="Times New Roman"/>
        </w:rPr>
        <w:t xml:space="preserve">   </w:t>
      </w:r>
      <w:r>
        <w:rPr/>
        <w:t>18) приобретение на баланс Общества размещенных Обществом акций, облигаций и   иных ценных бумаг и последующая их реализация;</w:t>
      </w:r>
    </w:p>
    <w:p>
      <w:pPr>
        <w:pStyle w:val="Normal"/>
        <w:shd w:fill="FFFFFF" w:val="clear"/>
        <w:ind w:left="993" w:hanging="373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19)утверждение отчета о приобретении на баланс Общества размещенных Обществом акций в целях их погашения;</w:t>
      </w:r>
    </w:p>
    <w:p>
      <w:pPr>
        <w:pStyle w:val="Normal"/>
        <w:spacing w:before="120" w:after="0"/>
        <w:ind w:left="709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0) утверждение ежеквартальных отчетов;</w:t>
      </w:r>
    </w:p>
    <w:p>
      <w:pPr>
        <w:pStyle w:val="Normal"/>
        <w:spacing w:before="120" w:after="0"/>
        <w:ind w:left="709" w:hanging="0"/>
        <w:rPr/>
      </w:pPr>
      <w:r>
        <w:rPr>
          <w:rFonts w:eastAsia="Times New Roman"/>
        </w:rPr>
        <w:t xml:space="preserve"> </w:t>
      </w:r>
      <w:r>
        <w:rPr/>
        <w:t>21)решение иных вопросов, связанных с деятельностью Общества, предусмотренных действующим законодатель</w:t>
        <w:softHyphen/>
        <w:t>ством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620" w:hanging="0"/>
        <w:rPr/>
      </w:pPr>
      <w:r>
        <w:rPr/>
      </w:r>
    </w:p>
    <w:p>
      <w:pPr>
        <w:pStyle w:val="Normal"/>
        <w:spacing w:before="120" w:after="0"/>
        <w:ind w:left="620" w:hanging="0"/>
        <w:rPr/>
      </w:pPr>
      <w:r>
        <w:rPr/>
        <w:t>2.2.</w:t>
      </w:r>
      <w:r>
        <w:rPr>
          <w:color w:val="000000"/>
          <w:sz w:val="21"/>
          <w:szCs w:val="21"/>
        </w:rPr>
        <w:t>Совет директоров вправе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заслушивать отчеты должностных лиц Общества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знакомиться и проверять книги и документы Общества, наличие ценных бумаг и товаров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требовать проведения проверки (ревизии финансово-хозяйственной деятельности Общества) ревизионной комиссией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образовывать из своего состава с привлечением сторонних экспертов комитеты и комиссии для решения конкретных проблем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выдвигать кандидатов для избрания в состав Совета директоров, если акционерами не выдвинуты кандидаты или выдвинуто недостаточное количество;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совершать иные действия в пределах своей компетенци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шения Совета директоров обязательны для исполнения исполнительными органами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Состав Совета директоров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3.1. Совет директоров избирается Общим собранием акционеров Общества в количестве не менее 5 человек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остав Совета директоров могут быть избраны только физические лица, как являющиеся, так и не являющиеся акционерами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2. В случае, когда количество членов Совета директоров Общества становится менее половины от числа избранных членов Совета директоров,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. Оставшиеся члены Совета директоров Общества вправе принимать решение только о созыве такого внеочередного Общего собрания акционеров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один из членов совета директоров выбыл из состава  совета директоров ,то необходимо созвать внеочередное собрание акционеров по избранию нового состава Совета директоров , так как они избираются кумулятивным голосованием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ЫБОРЫ СОВЕТА ДИРЕКТОРОВ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4.1. Члены Совета директоров избираются Общим собранием акционеров , на срок до следующего годового общего собрания акционеров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В случае избрания нового состава Совета директоров на внеочередном Общем собрании акционеров, полномочия вновь избранного Совета директоров действуют до следующего годового Общего собрания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годовое Общее собрание акционеров не было проведено в сроки, установленные Уставом Общества, полномочия Совета директоров Общества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2. Выдвижение кандидатур в состав Совета директоров и выборы членов Совета директоров осуществляются в порядке, предусмотренном Уставом Общества и Положением об общем собрании акционер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3. Досрочное прекращение полномочий члена Совета директоров может быть вызвано его смертью или решением Общего собрания акционеров, причем Общее собрание вправе досрочно прекратить полномочия Совета директоров только в отношении всех его членов и избрание нового состава Совета директор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Регламент работы Совета директоров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вет директоров избирает из своих членов Председателя Совета директоров и утверждает секретаря Совета директоров простым большинством голос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5.2. Председатель Совета директоров организует его работу, созывает заседания Совета директоров и председательствует на них, организует на заседаниях ведение протокола, председательствует на Общем собрании акционеров и несет персональную ответственность перед Общим собранием за организацию деятельности Совета директоров Общества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Функции Председателя Совета директоров Общества в случае его отсутствия осуществляет один из членов Совета директоров по решению большинства членов Совета директоров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енеральный директор Общества не может быть одновременно Председателем Совета директоров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3.Секретарь Совета директоров не является членом Совета директоров и выполняет свои функции на основании должностных инструкц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4. Секретарь Совета директоров обеспечивает оповещение членов Совета директоров и приглашенных лиц о созыве заседаний, ведет протоколы заседаний и документооборот Совета директоров Общества, ведет от имени Общества переписку с акционерами, предоставляет акционерам запрашиваемую информацию об Обществе, обеспечивает решение организационных вопросов при подготовке и проведении общих собраний акционеров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5. Совет директоров вправе в любое время переизбрать своего Председателя большинством голосов от общего числа членов Совета директоров Общества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'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6. Совет осуществляет свою деятельность путем проведения заседаний и вынесения решен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7. Заседание Совета директоров Общества созывается Председателем Совета директоров Общества по собственной инициативе, по требованию члена Совета директоров, ревизионной комиссии Общества или аудитора Общества, исполнительного органа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8. Председатель Совета директоров готовит повестку дня заседа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9. Члены Совета извещаются о заседаниях не позднее чем за неделю до их проведения, с предоставлением им повестки дня и необходимых материал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>5.10. Заседание Совета директоров правомочно (имеет кворум), если в его заседании участвуют не менее половины от числа избранных членов Совета директоров. При этом члены Совета директоров могут участвовать в заседании как очно (присутствуя на заседании), так и заочно, представив свое мнение по повестке дня в письменной форме к моменту начала заседания Совета директоров, которое учитывается при определении кворума и подведении итогов голосова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5.11. Совет директоров проводит свои заседания по мере необходимости, однако должен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е позднее 35 дней после окончания финансового года проводить заседание с целью принятия решения о включении в повестку дня годового Общего собрания предложений, поступивших от акционеров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е позднее чем за 30 дней до даты Общего собрания должен проводить заседание с целью утверждения вносимых на годовое Общее собрание акционеров годового отчета Общества и годовой бухгалтерской отчетности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е позднее 5 дней со дня поступления требования от ревизионной комиссии Общества, аудитора Общества или акционера (акционеров), являющегося владельцем не менее чем 10% голосующих акций Общества, о созыве внеочередного общего собрания должен проводить заседание с целью принятия решения о созыве чрезвычайного собрания либо об отказе от созыва;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е позднее 30 дней после окончания отчетного квартала проводить заседание с целью утверждения ежеквартального отчета эмитента эмиссионных ценных бума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5.12. На заседании Совета директоров Общества ведется протокол. Протокол заседания Совета директоров Общества составляется не позднее 3 дней после его проведения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В протоколе заседания указываются: ,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есто и время его проведения;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лица, присутствующие на заседании;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*лица , избранные в Совет директоров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повестка дня заседания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вопросы, поставленные на голосование, и итоги голосования по ним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имена членов Совета директоров, голосовавших за принятие решения, в случае принятия решения о размещении ценных бумаг или определения рыночной стоимости имущества, вносимого в оплату ценных бумаг, размещаемых путем подписки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принятые решения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токол заседания Совета директоров Общества подписывается председательствующим на заседании и секретарем Совета директоров, которые несут ответственность за правильность составления протокол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3. Протоколы заседаний должны быть доступны для ознакомления любому акционеру и членам Совета директоров в течение семи дней со дня предъявления письменного требования для ознакомления в помещении исполнительного органа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Порядок принятия решения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шения на заседании Совета директоров Общества принимаются большинством голосов участвующих в заседании. Каждый член Совета директоров обладает одним голосом. Члены Совета директоров не имеют права передавать свои голоса иному лицу, в том числе другому члену Совета директоров. При равенстве голосов голос Председателя Совета директоров является решающи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шение об увеличении Уставного капитала Общества принимается Советом директоров единогласно, при этом не учитываются голоса выбывших членов Совета директор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6.3. Решение об одобрении крупной сделки, предметом, которой является имущество, стоимость которого составляет от 25 до 50% балансовой стоимости активов Общества, принимается всеми членами Совета директоров Общества единогласно, при этом не учитываются голоса выбывших членов Совета директоров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, если единогласие Совета директоров Общества по вопросу о совершении крупной сделки не достигнуто, по решению Совета директоров Общества вопрос о совершении крупной сделки может быть вынесен на решение Общего собрания акционер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color w:val="000000"/>
          <w:sz w:val="21"/>
          <w:szCs w:val="21"/>
        </w:rPr>
        <w:t>6.4. Решение об одобрении Обществом сделки, в совершении которой имеется заинтересованность, принимается Советом директоров Общества большинством голосов независимых директоров, не заинтересованных в ее совершении.</w:t>
      </w:r>
    </w:p>
    <w:p>
      <w:pPr>
        <w:pStyle w:val="TextBody"/>
        <w:rPr/>
      </w:pPr>
      <w:r>
        <w:rPr/>
        <w:t>В случае, если все члены Совета директоров Общества признаются заинтересованными лицами и (или) не являются независимыми директорами ,сделка может быть одобрена решением Общего собрания акционеров.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6.5. Решение о цене ( денежной оценке ) имущества принимается большинством голосов независимых директоров 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 w:before="34" w:after="0"/>
        <w:ind w:left="360" w:right="24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интересованность членов Совета директоров 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7.1. Члены Совета директоров признаются лицами ,заинтересованными в совершении Обществом сделки , в случае , если указанные лица , их супруги , родители , дети , братья ,сестры , усыновители и усыновленные , а также все их аффилированные лица 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являются стороной такой сделки или участвуют в ней в качестве представителя или посредника 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владеют 20  или более процентами голосующих акций (долей ,паев ) юридического лица , являющегося стороной сделки , выгодоприобретателем или участвующего в ней в качестве представителя или посредника 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занимают должности в органах управления юридического лица , являющегося стороной сделки , выгодоприобретателем или участвующего в ней в качестве представителя или посредника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 xml:space="preserve">Заинтересованные члены Совета директоров обязаны довести до сведения Совета директоров информацию :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о юридических лицах ,в которых они владеют самостоятельно или совместно со своими аффилированным лицом (лицами) 20 или более процентами голосующих акций (долей ,паев) 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о юридических лицах ,в органах управления которых они занимают должности 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об известных им совершаемых или предполагаемых сделках ,в которых они могут быть признаны заинтересованными лицами 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 w:before="34" w:after="0"/>
        <w:ind w:left="360" w:right="24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на приятие решений Советом директоров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8.1. Совет директоров не вправе 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принимать решение о приобретении Обществом акций , если номинальная стоимость акций Общества ,находящаяся в обращении ,составляет менее 90 % от Уставного капитала Обществ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принимать решение о выплате (объявлении ) дивидендов по акциям : до полной оплаты всего Уставного капитала Общества ; до выкупа всех акций , которые должны быть выкуплены в соответствии со статьей 76 Федерального закона «Об акционерных обществах»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вносить изменения в формулировки вопросов ,предложенных для включения в повестку дня Общего собрания акционеров и формулировки решений по таким вопросам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изменять форму проведения внеочередного Общего собрания акционеров .созываемого по требованию ревизионной комиссии Общества , аудитора Общества или акционера (акционеров), являющегося владельцем не менее чем 10% голосующих акций Общества .в случае, если требование содержит указание на форму его проведени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устанавливать величину денежной оценки имущества , при оплате акций Общества не денежными средствами выше величины оценки , произведенной независимым оценщиком 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устанавливать цену выкупа акций Общества ниже рыночной стоимости ,определенной независимым оценщиком 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06" w:before="34" w:after="0"/>
        <w:ind w:left="360" w:right="24" w:hanging="360"/>
        <w:jc w:val="both"/>
        <w:rPr/>
      </w:pPr>
      <w:r>
        <w:rPr/>
        <w:t>принимать любые решения . за исключением созыва внеочередного общего собрания акционеров для избрания нового состава совета директоров ,в случае истечения сроков полномочий Совета директоров или в случае , когда количество членов Совета директоров становится менее кворума. Определенного Уставом Общества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9</w:t>
      </w:r>
      <w:r>
        <w:rPr>
          <w:b/>
          <w:bCs/>
          <w:sz w:val="22"/>
          <w:szCs w:val="22"/>
        </w:rPr>
        <w:t>. Ограничения в правах членов Совета директоров 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9.1. Член Совета директоров не может одновременно являться членом ревизионной комиссии Общества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9.2. Члены Совета директоров не могут одновременно являться членами счетной комиссии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9.3. Акции Общества , принадлежащие членам Совета директоров Общества .не могут участвовать в голосовании  при избрании ревизионной комиссии общества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10</w:t>
      </w:r>
      <w:r>
        <w:rPr>
          <w:b/>
          <w:bCs/>
          <w:sz w:val="22"/>
          <w:szCs w:val="22"/>
        </w:rPr>
        <w:t xml:space="preserve">. Ответственность членов Совета директоров 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10.1. Члены Совета директоров Общества при осуществлении своих прав и исполнении обязанностей должны действовать в интересах Общества , осуществлять свои права и исполнять обязанности в отношении Общества добросовестно и разумно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10.2. Члены Совета директоров не вправе разглашать любые сведения , составляющие , согласно действующим в Обществе внутренним документам ,коммерческую тайну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10.3. Члены Совета директоров несут ответственность перед Обществом за убытки, причиненные Обществу  , в соответствии с действующим законодательством РФ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При этом в Совете директоров Общества не несут ответственности члены , голосующие против решения , которое повлекло причинение Обществу убытков , или не принимавшие участия в голосовании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10.4. 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 , имеющие значение для дела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10.5. В случае , если в соответствии с положениями настоящей статьи ответственность несут несколько лиц , их ответственность перед Обществом является солидарной .</w:t>
      </w:r>
    </w:p>
    <w:p>
      <w:pPr>
        <w:pStyle w:val="2"/>
        <w:rPr>
          <w:lang w:val="ru-RU"/>
        </w:rPr>
      </w:pPr>
      <w:r>
        <w:rPr>
          <w:lang w:val="ru-RU"/>
        </w:rPr>
        <w:t>10.6. Ответственность за сохранность документов заседаний Совета директоров и Общих собраний Общества несет Председатель Совета директоров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1. Вознаграждения членам Совета директоров 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 xml:space="preserve">11.1. Председателю Совета директоров , членам Совета директоров ,в период выполнения ими своих обязанностей выплачивается вознаграждение в размере                 % от чистой прибыли Общества , а также компенсируются расходы , связанные с выполнением их функций 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Вознаграждение выплачивается ежеквартально . Сумма средств , направляемых на вознаграждение, определяется по балансу Общества .Распределяется Советом директоров самостоятельно и оформляется протоколом заседания Совета директоров ,Протокол является документом – основанием для начисления и организации выплаты вознаграждения исполнительным органом Общества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Внесение изменений в Положение о Совете директоров 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12.1.Изменения в настоящее Положение вносится решением Общего собрания 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В случае ,если нормы настоящего Положения входят в противоречие с требованиями действующего законодательства РФ , применяются нормы действующего законодательства РФ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80"/>
        </w:tabs>
        <w:ind w:left="9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1"/>
      <w:szCs w:val="21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 w:before="34" w:after="0"/>
      <w:ind w:right="24" w:hanging="0"/>
      <w:jc w:val="both"/>
    </w:pPr>
    <w:rPr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06" w:before="34" w:after="0"/>
      <w:ind w:right="24" w:hanging="0"/>
      <w:jc w:val="both"/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hd w:fill="FFFFFF" w:val="clear"/>
      <w:ind w:left="5103" w:hanging="5103"/>
    </w:pPr>
    <w:rPr>
      <w:color w:val="000000"/>
      <w:sz w:val="21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ind w:left="993" w:hanging="426"/>
    </w:pPr>
    <w:rPr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14:00Z</dcterms:created>
  <dc:creator>user</dc:creator>
  <dc:description/>
  <cp:keywords/>
  <dc:language>en-US</dc:language>
  <cp:lastModifiedBy>Сабиров Дамир</cp:lastModifiedBy>
  <cp:lastPrinted>2003-03-20T12:21:00Z</cp:lastPrinted>
  <dcterms:modified xsi:type="dcterms:W3CDTF">2007-02-06T09:14:00Z</dcterms:modified>
  <cp:revision>2</cp:revision>
  <dc:subject/>
  <dc:title>УТВЕРЖДЕНО</dc:title>
</cp:coreProperties>
</file>